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платы за увеличение </w:t>
      </w:r>
      <w:r>
        <w:rPr>
          <w:rFonts w:cs="Times New Roman" w:ascii="Times New Roman" w:hAnsi="Times New Roman"/>
          <w:bCs/>
          <w:sz w:val="28"/>
          <w:szCs w:val="28"/>
        </w:rPr>
        <w:t>площ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ельных участков, находя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ной собственности, в результате 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распределения с земельными участ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ходящимися в муниципальной собствен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емлями или земельными участка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39.28 Земельного кодекса Российской Федерации, статьей 4 Закона Республики Бурятия от 30.12.2003 № 601-III «О земле»</w:t>
      </w:r>
    </w:p>
    <w:p>
      <w:pPr>
        <w:pStyle w:val="Style19"/>
        <w:spacing w:before="0" w:after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20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 и землями или земельными участками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над исполнением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О СП «Кусотинское»                                                Б.С-Д.Базаров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9133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МО СП «Кусо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«____» ____ 2015 №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4.4pt;mso-wrap-distance-left:9pt;mso-wrap-distance-right:0pt;mso-wrap-distance-top:0pt;mso-wrap-distance-bottom:0pt;margin-top:-1.8pt;mso-position-vertical-relative:text;margin-left:2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8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МО СП «Кусотинско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«____» ____ 2015 №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</w:t>
      </w:r>
      <w:r>
        <w:rPr/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 землями или земельными участками, государственная собственность на которые не разгранич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лями и земельными участками, государственная собственность на которые не разграничена (далее - размер пл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платы в отношении земель и земельных участков, государственная собственность на которые не разграничена рассчитывается органом местного самоуправления, уполномоченным на распоряжение данными земельными участ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государственной собственности Республики Бурятия, и земель или земельного участка, государственная собственность на которые не разграничена, 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9"/>
      <w:bookmarkEnd w:id="0"/>
      <w:r>
        <w:rPr>
          <w:rFonts w:cs="Times New Roman" w:ascii="Times New Roman" w:hAnsi="Times New Roman"/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государственной собственности Республики Бурятия, и земель или земельных участков, государственная собственность на которые не разграничена, подлежащей передаче в частную собственность в результате перераспределения земельных участков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17:00Z</dcterms:created>
  <dc:creator>ConsultantPlus</dc:creator>
  <dc:description/>
  <cp:keywords/>
  <dc:language>en-US</dc:language>
  <cp:lastModifiedBy>Адм</cp:lastModifiedBy>
  <cp:lastPrinted>2015-02-03T15:09:00Z</cp:lastPrinted>
  <dcterms:modified xsi:type="dcterms:W3CDTF">2018-08-24T00:40:00Z</dcterms:modified>
  <cp:revision>8</cp:revision>
  <dc:subject/>
  <dc:title>ПРОЕКТ</dc:title>
</cp:coreProperties>
</file>